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tion 1: Vocabular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/>
          <w:lang w:val="en-US"/>
        </w:rPr>
        <w:t xml:space="preserve"> Read the text and decide which answer (A, B, C or D) best fits each gap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hen John got into the local football team, it was his first lucky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_ in ages. He’d had to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___________ a lot of setbacks, mainly injuries, which had been really hard to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_ with at his young age. Nevertheless, there was never any doubt about his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_ to the sport and although it had been hard to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_ up to the fact that he’d have to wait a year longer than planned to try out for the team, his patience and single-mindedness had paid off. He knew that one day he would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_ his potential. He would put everything he could into his training and the matches and wouldn’t 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___________ his coach or his team down. He touched </w:t>
      </w: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___________ for good luck as he left the house and set off towards the training ground for the first tim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06"/>
        <w:gridCol w:w="2007"/>
        <w:gridCol w:w="2007"/>
        <w:gridCol w:w="2007"/>
      </w:tblGrid>
      <w:tr>
        <w:trPr>
          <w:trHeight w:val="4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opti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 chanc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brea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fortune</w:t>
            </w:r>
          </w:p>
        </w:tc>
      </w:tr>
      <w:tr>
        <w:trPr>
          <w:trHeight w:val="4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overcom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 achiev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 succeed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meet</w:t>
            </w:r>
          </w:p>
        </w:tc>
      </w:tr>
      <w:tr>
        <w:trPr>
          <w:trHeight w:val="43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manag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 cop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sor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survive</w:t>
            </w:r>
          </w:p>
        </w:tc>
      </w:tr>
      <w:tr>
        <w:trPr>
          <w:trHeight w:val="43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commitmen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 determinati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dut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promise</w:t>
            </w:r>
          </w:p>
        </w:tc>
      </w:tr>
      <w:tr>
        <w:trPr>
          <w:trHeight w:val="4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loo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 se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watch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face</w:t>
            </w:r>
          </w:p>
        </w:tc>
      </w:tr>
      <w:tr>
        <w:trPr>
          <w:trHeight w:val="43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mee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 fil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perform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</w:rPr>
              <w:t>fulfil</w:t>
            </w:r>
          </w:p>
        </w:tc>
      </w:tr>
      <w:tr>
        <w:trPr>
          <w:trHeight w:val="43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mak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 let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pu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allow</w:t>
            </w:r>
          </w:p>
        </w:tc>
      </w:tr>
      <w:tr>
        <w:trPr>
          <w:trHeight w:val="43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meta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 wood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finger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hands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</w:t>
      </w:r>
      <w:r>
        <w:rPr>
          <w:rFonts w:cs="Times New Roman" w:ascii="Times New Roman" w:hAnsi="Times New Roman"/>
          <w:b/>
          <w:lang w:val="en-US"/>
        </w:rPr>
        <w:t>./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b/>
          <w:lang w:val="en-US"/>
        </w:rPr>
        <w:t xml:space="preserve"> Complete the text. Use only one word for each gap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emma had always been a lucky person and wasn’t usually superstitious. But that morning she was worried because she’d broken a 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___________ and then seen a black 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___________ outside her window. She started to think that her luck was finally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___________ out. And to make it worse, as she walked out of the front door, she found herself walking under the window cleaner’s 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___________. She was convinced that from now on she would have 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___________ but bad luck. She tried to focus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___________ positive things as she got into her car to drive to work, but she didn’t succeed 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___________ losing the feeling that something even worse was going to happen that day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</w:t>
      </w:r>
      <w:r>
        <w:rPr>
          <w:rFonts w:cs="Times New Roman" w:ascii="Times New Roman" w:hAnsi="Times New Roman"/>
          <w:b/>
          <w:lang w:val="en-US"/>
        </w:rPr>
        <w:t>./7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Section 2: Grammar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lang w:val="en-US"/>
        </w:rPr>
        <w:t xml:space="preserve"> Put the verbs in brackets in the correct form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I ___________ (come) with you if you had told me earlier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They might be able to help you if you ___________ (ask) them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He runs much better when the weather ___________ (be) warmer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If we ___________ (have) tickets, we would go to the match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We ___________ (go) out for dinner if you win the race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What ___________ (you/do) differently if you’d had the chance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lang w:val="en-US"/>
        </w:rPr>
        <w:t xml:space="preserve"> If she won the lottery, she ___________ (not/stop) working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They could have been world champions if they ___________ (train) harder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lang w:val="en-US"/>
        </w:rPr>
        <w:t xml:space="preserve"> Who ___________ (you/be) if you could be someone else for a day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……</w:t>
      </w:r>
      <w:r>
        <w:rPr>
          <w:rFonts w:cs="Times New Roman" w:ascii="Times New Roman" w:hAnsi="Times New Roman"/>
          <w:b/>
          <w:lang w:val="en-US"/>
        </w:rPr>
        <w:t>./9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b/>
          <w:lang w:val="en-US"/>
        </w:rPr>
        <w:t xml:space="preserve"> Complete the second sentence so that it has a similar meaning to the first sentence, using the word given. Do not change the word given. You must use between two and five words, including the word given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He didn’t win the race because he was tired. (</w:t>
      </w:r>
      <w:r>
        <w:rPr>
          <w:rFonts w:cs="Times New Roman" w:ascii="Times New Roman" w:hAnsi="Times New Roman"/>
          <w:b/>
          <w:lang w:val="en-US"/>
        </w:rPr>
        <w:t>WOULD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__________________________________________________ if he hadn’t been tired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We want to buy a house, but we haven’t got enough money. (</w:t>
      </w:r>
      <w:r>
        <w:rPr>
          <w:rFonts w:cs="Times New Roman" w:ascii="Times New Roman" w:hAnsi="Times New Roman"/>
          <w:b/>
          <w:lang w:val="en-US"/>
        </w:rPr>
        <w:t>HAD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__________________________________________________, we’d buy a hous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Get that job, then we can have a party. (</w:t>
      </w:r>
      <w:r>
        <w:rPr>
          <w:rFonts w:cs="Times New Roman" w:ascii="Times New Roman" w:hAnsi="Times New Roman"/>
          <w:b/>
          <w:lang w:val="en-US"/>
        </w:rPr>
        <w:t>IF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__________________________________________________ you get that job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She did well because he helped her. (</w:t>
      </w:r>
      <w:r>
        <w:rPr>
          <w:rFonts w:cs="Times New Roman" w:ascii="Times New Roman" w:hAnsi="Times New Roman"/>
          <w:b/>
          <w:lang w:val="en-US"/>
        </w:rPr>
        <w:t>NOT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__________________________________________________ well if he hadn’t helped her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lang w:val="en-US"/>
        </w:rPr>
        <w:t xml:space="preserve"> We didn’t win the cup because our best players weren’t playing. (</w:t>
      </w:r>
      <w:r>
        <w:rPr>
          <w:rFonts w:cs="Times New Roman" w:ascii="Times New Roman" w:hAnsi="Times New Roman"/>
          <w:b/>
          <w:lang w:val="en-US"/>
        </w:rPr>
        <w:t>COULD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__________________________________________________ if our best players had been playing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lang w:val="en-US"/>
        </w:rPr>
        <w:t xml:space="preserve"> I don’t like missing goals. I get upset. (</w:t>
      </w:r>
      <w:r>
        <w:rPr>
          <w:rFonts w:cs="Times New Roman" w:ascii="Times New Roman" w:hAnsi="Times New Roman"/>
          <w:b/>
          <w:lang w:val="en-US"/>
        </w:rPr>
        <w:t>WHEN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 get upset __________________________________________________ </w:t>
      </w:r>
      <w:r>
        <w:rPr>
          <w:rFonts w:cs="Times New Roman" w:ascii="Times New Roman" w:hAnsi="Times New Roman"/>
        </w:rPr>
        <w:t>goals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</w:rPr>
        <w:t>/6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TOTAL ……./3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ind w:right="440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  <w:t>Unit 9 Test – Fila A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Gothic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12:00Z</dcterms:created>
  <dc:creator>Giorgio Mazzola</dc:creator>
  <dc:description/>
  <dc:language>en-US</dc:language>
  <cp:lastModifiedBy>fernando ferraro</cp:lastModifiedBy>
  <dcterms:modified xsi:type="dcterms:W3CDTF">2016-10-26T16:12:00Z</dcterms:modified>
  <cp:revision>2</cp:revision>
  <dc:subject/>
  <dc:title/>
</cp:coreProperties>
</file>